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2     6 8 6 4 7 7 8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2 6 5 2 6 5 3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3 2 2 3 1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4 5 3 8 3 4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5 4 4 5 2 3 4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7 3 7 7 5 8 6  -    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8 7 8 6 8 6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6    1 1 1 1 4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044"/>
        <w:gridCol w:w="1146"/>
        <w:gridCol w:w="2364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1131"/>
        <w:gridCol w:w="1243"/>
        <w:gridCol w:w="2565"/>
        <w:gridCol w:w="300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53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